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23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ConsPlusNormal"/>
        <w:ind w:left="723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овая форма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bookmarkStart w:id="0" w:name="Par614"/>
      <w:bookmarkEnd w:id="0"/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ЗАД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заказчика на закупку в соответств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с Федеральным законом от 18.07.2011 № 223-ФЗ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«О закупках товаров, работ, услуг отдельными видами юридических лиц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4"/>
        <w:gridCol w:w="2799"/>
      </w:tblGrid>
      <w:tr>
        <w:trPr/>
        <w:tc>
          <w:tcPr>
            <w:tcW w:w="45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именование заказчика)</w:t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жность)</w:t>
            </w:r>
          </w:p>
        </w:tc>
      </w:tr>
      <w:tr>
        <w:trPr/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.О. Фамилия)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П.</w:t>
        <w:tab/>
        <w:tab/>
        <w:t>«____» _______________ 20___ г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8"/>
        <w:gridCol w:w="4253"/>
        <w:gridCol w:w="28"/>
        <w:gridCol w:w="4395"/>
      </w:tblGrid>
      <w:tr>
        <w:trPr>
          <w:tblHeader w:val="true"/>
          <w:trHeight w:val="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закупки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казчика, контактная информация, в т.ч.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 наименование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б) юридический и почтовый адрес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) ИНН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г) адрес электронной почты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д) номер контактного телефона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е) ответственное должностное лицо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мета закупки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ставки товара (выполнения работы, оказания услуги)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рок (или период) поставки товара (выполнения работы, оказания услуги)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ьная (максимальная) цена договора</w:t>
            </w:r>
          </w:p>
          <w:p>
            <w:pPr>
              <w:pStyle w:val="Normal"/>
              <w:autoSpaceDE w:val="false"/>
              <w:rPr/>
            </w:pPr>
            <w:r>
              <w:rPr/>
              <w:t>ИЛ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чальная цена единицы товара, работы, услуг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чальная сумма цен указанных единиц </w:t>
            </w:r>
          </w:p>
          <w:p>
            <w:pPr>
              <w:pStyle w:val="Normal"/>
              <w:autoSpaceDE w:val="false"/>
              <w:rPr/>
            </w:pPr>
            <w:r>
              <w:rPr/>
              <w:t>Максимальное значение цены догово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ИЛ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ормула цены </w:t>
            </w:r>
          </w:p>
          <w:p>
            <w:pPr>
              <w:pStyle w:val="Normal"/>
              <w:autoSpaceDE w:val="false"/>
              <w:rPr/>
            </w:pPr>
            <w:r>
              <w:rPr/>
              <w:t>Максимальное значение цены договора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Д 2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поставщиком (подрядчиком, исполнителем)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договора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рядок и сроки оплаты поставленного товара (выполненной работы, оказанной услуги)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рядок формирования цены единиц товаров (работ, услуг) при заключении догово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змер аванс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частникам закупки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а) единые обязатель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 дополнитель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предметом закуп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документов, подтверждающих соответствие товара, работы, услуги требованиям, установленным в соответствии с законодательством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граничение участия в закупк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/>
            </w:pPr>
            <w:r>
              <w:rPr/>
              <w:t>Размер обеспечения заявки на участие в закупке и порядок внесения денежных средств в качестве обеспечения заяв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/>
            </w:pPr>
            <w:r>
              <w:rPr/>
              <w:t>Размер обеспечения исполнения договора, срок и порядок его предоставления.</w:t>
            </w:r>
          </w:p>
          <w:p>
            <w:pPr>
              <w:pStyle w:val="Normal"/>
              <w:autoSpaceDE w:val="false"/>
              <w:textAlignment w:val="baseline"/>
              <w:rPr/>
            </w:pPr>
            <w:r>
              <w:rPr/>
              <w:t>Требования к обеспечению исполнения договора.</w:t>
            </w:r>
          </w:p>
          <w:p>
            <w:pPr>
              <w:pStyle w:val="Normal"/>
              <w:autoSpaceDE w:val="false"/>
              <w:textAlignment w:val="baseline"/>
              <w:rPr/>
            </w:pPr>
            <w:r>
              <w:rPr/>
              <w:t>Реквизиты счета для перечисления денежных средств в качестве обеспечения исполнения догово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возможности одностороннего отказа от исполнения догово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/>
            </w:pPr>
            <w:r>
              <w:rPr/>
              <w:t>Требование к участнику закупки о привлечении к исполнению договора субподрядчиков (соисполнителей) из числа субъектов малого и среднего предпринимательст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17c18c28c35c42"/>
              <w:rPr/>
            </w:pPr>
            <w:r>
              <w:rPr>
                <w:rStyle w:val="C15c201"/>
              </w:rPr>
              <w:t xml:space="preserve">Критерии оценки заявок на участие в конкурсе, запросе предложений, величины значимости этих критериев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в электронной форме полностью совпадает с заданием на бумажном носител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я к заданию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Описание предмета закупк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 Обоснование начальной (максимальной) цены договора либо цены единицы товара, работы, услуг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Порядок рассмотрения и оценки заявок на участие в конкурсе, запросе предложе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Проект договор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3"/>
        <w:gridCol w:w="1701"/>
        <w:gridCol w:w="284"/>
        <w:gridCol w:w="2374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жность представителя заказчика)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.О. Фамилия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ConsPlus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еобходимости содержание пункта задания может оформляться отдельным приложением к заданию с обязательным включением в текст пункта слов «согласно приложению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и все приложения к нему представляются в письменном виде на бумажном носителе и в электронном вид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и все приложения к нему должны быть подписаны руководителем заказчика либо лицом, исполняющим обязанности руководителя, и заверены печатью.</w:t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закупок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Зенин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15c201">
    <w:name w:val="c15c20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sz w:val="18"/>
      <w:szCs w:val="18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17c18c28c35c42">
    <w:name w:val="msonormalc17c18c28c35c42"/>
    <w:basedOn w:val="Normal"/>
    <w:qFormat/>
    <w:pPr>
      <w:autoSpaceDE w:val="false"/>
      <w:textAlignment w:val="baseline"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5:12:00Z</dcterms:created>
  <dc:creator>user</dc:creator>
  <dc:description/>
  <dc:language>en-US</dc:language>
  <cp:lastModifiedBy>Юрова М.А.</cp:lastModifiedBy>
  <cp:lastPrinted>2022-01-27T08:18:00Z</cp:lastPrinted>
  <dcterms:modified xsi:type="dcterms:W3CDTF">2022-01-27T05:21:00Z</dcterms:modified>
  <cp:revision>8</cp:revision>
  <dc:subject/>
  <dc:title>Постановление Администрации городского округа город Воронеж от 26.12.2013 N 1292(ред. от 23.05.2018)"Об органе, уполномоченном на определение поставщиков (подрядчиков, исполнителей) для заказчиков"(вместе с "Порядком взаимодействия уполномоченного органа</dc:title>
</cp:coreProperties>
</file>